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91375</wp:posOffset>
                </wp:positionH>
                <wp:positionV relativeFrom="paragraph">
                  <wp:posOffset>-9525</wp:posOffset>
                </wp:positionV>
                <wp:extent cx="2181225" cy="447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Student Activiti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check all that app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Grouping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Independ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Partn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Small Gro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Whole Cla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Language</w:t>
                              <w:tab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Rea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Domain:    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Wri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Liste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Spea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WIDA Supports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Word Ban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Visu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ideo/Film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de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Real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Graphic </w:t>
                              <w:tab/>
                              <w:tab/>
                              <w:tab/>
                              <w:t xml:space="preserve">    Organizers </w:t>
                              <w:tab/>
                              <w:tab/>
                              <w:tab/>
                              <w:t xml:space="preserve">    (Mental Model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Manipula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Mnemon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Role-Play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Pos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   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Audio bo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arts/Graph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Pe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mall Gro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tive Langu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352.5pt;mso-wrap-distance-left:9.05pt;mso-wrap-distance-right:9.05pt;mso-wrap-distance-top:0pt;mso-wrap-distance-bottom:0pt;margin-top:-0.7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Student Activiti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check all that app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Grouping: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Independ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Partn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Small Grou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Whole Cla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Language</w:t>
                        <w:tab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Rea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Domain:    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Wri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Liste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Speak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WIDA Supports: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Word Ban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Visu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ideo/Film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del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Real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Graphic </w:t>
                        <w:tab/>
                        <w:tab/>
                        <w:tab/>
                        <w:t xml:space="preserve">    Organizers </w:t>
                        <w:tab/>
                        <w:tab/>
                        <w:tab/>
                        <w:t xml:space="preserve">    (Mental Model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Manipulativ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Mnemon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Role-Play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Pos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   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Audio boo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arts/Graph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Pe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mall Grou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tive Langu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Plan for ___________   ____________________________________    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</w:t>
      </w:r>
      <w:r>
        <w:rPr>
          <w:rFonts w:cs="Arial" w:ascii="Arial" w:hAnsi="Arial"/>
          <w:b/>
          <w:sz w:val="18"/>
          <w:szCs w:val="18"/>
        </w:rPr>
        <w:t>Date                    Grade/Class/Subject                                                 Teach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oal/Objective: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19050</wp:posOffset>
                </wp:positionV>
                <wp:extent cx="3630930" cy="10718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Vocabulary: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5 – 7 key term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9pt;height:84.4pt;mso-wrap-distance-left:9.05pt;mso-wrap-distance-right:9.05pt;mso-wrap-distance-top:0pt;mso-wrap-distance-bottom:0pt;margin-top:1.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Vocabulary: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5 – 7 key term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3795</wp:posOffset>
                </wp:positionH>
                <wp:positionV relativeFrom="paragraph">
                  <wp:posOffset>19050</wp:posOffset>
                </wp:positionV>
                <wp:extent cx="3516630" cy="10718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chnolog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choolPad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Podcas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gital Camera/Video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Skype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earn 360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Wikis/Blo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AS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www.hippocampus.or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sponders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 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9pt;height:84.4pt;mso-wrap-distance-left:9.05pt;mso-wrap-distance-right:9.05pt;mso-wrap-distance-top:0pt;mso-wrap-distance-bottom:0pt;margin-top:1.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echnolog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choolPad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Podcas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igital Camera/Video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Skype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earn 360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Wikis/Blog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AS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www.hippocampus.or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esponders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   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20320</wp:posOffset>
                </wp:positionV>
                <wp:extent cx="7174230" cy="4291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4230" cy="429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esson Sequence (activiti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ccessing Prior Knowledge/Essential Question 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cquiring &amp; Applying New Knowledge: (Explain what your students will be doing each da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losure Activi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4.9pt;height:337.95pt;mso-wrap-distance-left:9.05pt;mso-wrap-distance-right:9.05pt;mso-wrap-distance-top:0pt;mso-wrap-distance-bottom:0pt;margin-top:1.6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Lesson Sequence (activitie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ccessing Prior Knowledge/Essential Question -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cquiring &amp; Applying New Knowledge: (Explain what your students will be doing each da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Closure Activi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6233795</wp:posOffset>
                </wp:positionV>
                <wp:extent cx="6648450" cy="476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osure Activit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37.5pt;mso-wrap-distance-left:9.05pt;mso-wrap-distance-right:9.05pt;mso-wrap-distance-top:0pt;mso-wrap-distance-bottom:0pt;margin-top:490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losure Activit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91375</wp:posOffset>
                </wp:positionH>
                <wp:positionV relativeFrom="paragraph">
                  <wp:posOffset>23495</wp:posOffset>
                </wp:positionV>
                <wp:extent cx="2181225" cy="15640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56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2"/>
                              </w:rPr>
                              <w:t>Methods of Assessme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(check all that app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White Boa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Rubr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Thumbs Up/Thumbs Dow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Respond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Benchmarks</w:t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Work Produ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Ticket out the do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8"/>
                              </w:rPr>
                              <w:t>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ClassScap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123.15pt;mso-wrap-distance-left:9.05pt;mso-wrap-distance-right:9.05pt;mso-wrap-distance-top:0pt;mso-wrap-distance-bottom:0pt;margin-top:1.8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2"/>
                        </w:rPr>
                        <w:t>Methods of Assessmen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(check all that app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18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White Boa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18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Rubr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18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Thumbs Up/Thumbs Dow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18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Respond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18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Benchmarks</w:t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18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Te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18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Work Produ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18"/>
                        </w:rPr>
                        <w:t>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Ticket out the do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18"/>
                        </w:rPr>
                        <w:t>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ClassScap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166370</wp:posOffset>
                </wp:positionV>
                <wp:extent cx="9336405" cy="5124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6405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eflec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5.15pt;height:40.35pt;mso-wrap-distance-left:9.05pt;mso-wrap-distance-right:9.05pt;mso-wrap-distance-top:0pt;mso-wrap-distance-bottom:0pt;margin-top:13.1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Reflect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**After teaching this lesson, mark things you would change/tweak when teaching this lesson again in the future.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1:40:00Z</dcterms:created>
  <dc:creator>Martha Lamb</dc:creator>
  <dc:description/>
  <cp:keywords/>
  <dc:language>en-US</dc:language>
  <cp:lastModifiedBy>Staff</cp:lastModifiedBy>
  <cp:lastPrinted>2013-03-08T13:54:00Z</cp:lastPrinted>
  <dcterms:modified xsi:type="dcterms:W3CDTF">2014-11-17T21:40:00Z</dcterms:modified>
  <cp:revision>2</cp:revision>
  <dc:subject/>
  <dc:title>Lesson Plan for ___________   ________________________    ________________________</dc:title>
</cp:coreProperties>
</file>